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Caleb Meyer</w:t>
      </w:r>
      <w:r>
        <w:rPr>
          <w:rFonts w:cs="Arial" w:ascii="Arial" w:hAnsi="Arial"/>
          <w:sz w:val="16"/>
          <w:szCs w:val="16"/>
        </w:rPr>
        <w:t>, Gillian Welch, 1998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Am</w:t>
        <w:tab/>
        <w:t>Am</w:t>
        <w:tab/>
        <w:t>Am</w:t>
        <w:tab/>
        <w:t>G</w:t>
        <w:tab/>
        <w:tab/>
        <w:tab/>
        <w:tab/>
        <w:t>1</w:t>
        <w:tab/>
        <w:t>1</w:t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D</w:t>
        <w:tab/>
        <w:t>D</w:t>
        <w:tab/>
        <w:t>Am</w:t>
        <w:tab/>
        <w:t>(Am)</w:t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4</w:t>
        <w:tab/>
        <w:t>1</w:t>
        <w:tab/>
        <w:t>(1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Caleb Meyer he lived alone, In them hollering pines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And he made a little whiskey for himself, Said it helped to pass the tim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Long one evening in the back of my house, Caleb come around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And he called my name till I went out, with no one else around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Caleb Meyer your ghost is gonna wear them rattling chains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But when I go to sleep at night, don’t you call my nam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Where’s your husband Nellie Cane, Where’s yor darlin gone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Did he go down the mountainside, and leave you all alone?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Yes my husband’s gone to Bowling Green, To do some business ther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Then Caleb threw the bottle down, And grabbed me by my hair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He threw me in the needle bed, Across my dress he lay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Then he pinned my hands above my head, And I commenced to pray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I cried my God I am your child, Send your angels down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Then feeling with my finger tips, The bottle neck I found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I drew that glass across his neck, Fine as any blad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Then I felt his blood pour fast and hot, Around me where I laid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    4/11/15,9/8/1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 xml:space="preserve">          </w:t>
      </w:r>
      <w:r>
        <w:rPr>
          <w:rFonts w:cs="Arial" w:ascii="Arial" w:hAnsi="Arial"/>
          <w:sz w:val="16"/>
          <w:szCs w:val="16"/>
        </w:rPr>
        <w:t>Am                    G                 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-------0---------------3-------------0---|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-------0---------------3-------------1---|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-------2---------------0-------------2---|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-------2---------------0-------------0---|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-------0---------------2-------------x---|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-------x---------------3-------------x---|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6:00Z</dcterms:created>
  <dc:creator/>
  <dc:description/>
  <dc:language>en-US</dc:language>
  <cp:lastModifiedBy/>
  <cp:lastPrinted>2015-04-10T01:31:00Z</cp:lastPrinted>
  <dcterms:modified xsi:type="dcterms:W3CDTF">2016-08-14T15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